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firstLine="27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ind w:left="5387" w:firstLine="27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ЗАТО Железногорск» 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архивного дела» 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Развитие культуры ЗАТО Железногорск» 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(исполнители) подпрограммы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дминистрация ЗАТО г. Железногорс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е казенное учреждение «Муниципальный архив  ЗАТО Железногорск» (далее – МКУ «Муниципальный архив»)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е казенное учреждение «Централизованная бухгалтерия» (далее – МКУ «Централизованная бухгалтерия»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олнение фондов муниципального архива исторически ценными документами от организаций-источников комплектования и удовлетворение потребностей юридических и физических лиц в услугах архив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, учет, хранение и эффективное использование документов Архивного фонда Российской Федер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количество дел, включенных в состав Архивного фонд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6 – 2028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мероприятия подпрограммы реализуются за счет средств местного бюджет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бщий объем финансирования подпрограммы составляет 33 080 949,00 руб., из них по годам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026 год – 11 026 983,00 руб.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2027 год – 11 026 983,00 руб.;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028 год – 11 026 983,00 руб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widowControl w:val="false"/>
        <w:autoSpaceDE w:val="false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муниципальной проблемы </w:t>
      </w:r>
    </w:p>
    <w:p>
      <w:pPr>
        <w:pStyle w:val="Normal"/>
        <w:widowControl w:val="false"/>
        <w:autoSpaceDE w:val="false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с</w:t>
      </w:r>
      <w:r>
        <w:rPr>
          <w:rFonts w:cs="Times New Roman" w:ascii="Times New Roman" w:hAnsi="Times New Roman"/>
          <w:bCs/>
          <w:sz w:val="28"/>
          <w:szCs w:val="28"/>
        </w:rPr>
        <w:t>охранение, пополнение и эффективное использование документов Архивного фонда Российской федерации, находящихся на хранении в  МКУ «Муниципальный архив»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кументы Архивного фонда Российской Федерации и другие архивные документы (далее – архивные документы), хранящиеся в МКУ «Муниципальный архив», являются составляющей частью </w:t>
      </w:r>
      <w:r>
        <w:rPr>
          <w:rFonts w:cs="Times New Roman" w:ascii="Times New Roman" w:hAnsi="Times New Roman"/>
          <w:sz w:val="28"/>
          <w:szCs w:val="28"/>
          <w:lang w:eastAsia="en-US"/>
        </w:rPr>
        <w:t>историко-культурного потенциала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вный фонд ЗАТО Железногорск, как часть Архивного фонда Российской Федерации – это исторически сложившаяся и постоянно пополняемая совокупность архивных документов, имеющая историческую и культурную ценность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 01 января 2025  года в МКУ «Муниципальный архив» находится 64,7 тыс. единиц хранения, накопленных за период с 1950 года по настоящее время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руктура архивных документов представлена управленческими документами на бумажных носителях (21%), научно-технической документацией (7%). Значительный объем документов составляют документы по личному составу (72%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комплектования муниципального архива являются                          22 организации и предприятия, которые создают документы, имеющие историческое, социальное, экономическое и культурное значение и являющиеся неотъемлемой частью историко-культурного наследия гор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я отбор, прием и хранение документов, архив выступает гарантом социальной защищенности граждан, их пенсионного обеспечения, имущественных прав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ункции МКУ «Муниципальный архив» входит исполнение запросов граждан путем оформления и выдачи архивных справок, архивных выписок и копий для подтверждения трудового стажа и размера заработной платы, социальных льгот. В среднем за год работники архива исполняют более 1 тыс. запросов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Количество исполненных запросов за 2024 год составило 1 104 ед., в том числе: социально-правовых – 723, тематических – 381. 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нсивность работы по использованию архивных документов с каждым годом повышается в связи с возросшим интересом населения, молодёжи  к истории города, родословной семьи, с поисками первичных правоустанавливающих документов, связанных с регистрацией собственности на недвижимость и земл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троспективная информация предоставляется также органам государственной власти, органам местного самоуправления и организациям ЗАТО Железногорск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ользователей архивной информацией в 2024 году составило 1,6 тыс. человек. Этот показатель составляет суммарное количество пользователей, работавших в читальных залах, исполненных социально-правовых и тематических запросов, посетителей выставок, экскурсантов, участников семинаров и уроков для обучающихся и студентов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предоставления архивом услуг в целях защиты социальных прав населения и 100% исполнение запросов в установленные сро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ействующему законодательству архивные документы должны храниться в нормативных условиях, обеспечивающих их вечное хранение и безопаснос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ое хранение и интенсивное использование архивных документов приводят к ухудшению физического состояния их материальной основы, а в ряде случаев и возникновению затухающих текстов. В результате, архивные документы становятся недоступными для пользователей, и могут быть безвозвратно утрачены для общества. В связи с этим в муниципальном архиве организована работа по переносу документов на электронные носители. О</w:t>
      </w:r>
      <w:r>
        <w:rPr>
          <w:rFonts w:eastAsia="Calibri" w:cs="Times New Roman" w:ascii="Times New Roman" w:hAnsi="Times New Roman"/>
          <w:sz w:val="28"/>
          <w:szCs w:val="28"/>
        </w:rPr>
        <w:t>бщее количество документов (количество дел и листов) по состоянию на 1 января 2025 года, на которые создан электронный фонд пользования, составляет 2951 дело, 448 847 листов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ополнение архивного фонда путем принятия документов на хранение от организаций-источников комплектования. 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развитие архивного дела невозможно без решения вопросов прогнозирования, комплектования и учета состава архивного фонда, организации научно-справочного аппарата, проблем долговременной сохранности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сновная цель, задачи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подпрограммы, показатели результа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 пополнение фондов муниципального архива исторически ценными документами от организаций-источников комплектования и удовлетворение потребностей юридических и физических лиц в услугах архив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анной цели потребует решения следующей задач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, учет, хранение и эффективное использование документов Архивного фонда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сполнения подпрограммы: 2026-2028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будет способствовать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ценному комплектованию архивных фондов документами на различных видах носите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ению потребностей всех категорий пользователей на получение и использование информации, содержащейся в документах архивного фонда МКУ «Муниципальный архив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ю деятельности муниципального архива города, расширению направлений и форм работ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результативности подпрограммы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оличество дел, включенных в состав Архивного фонд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значения показателей результативност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оличество дел, включенных в состав Архивного фонда, составит</w:t>
      </w:r>
      <w:r>
        <w:rPr>
          <w:rFonts w:cs="Times New Roman" w:ascii="Times New Roman" w:hAnsi="Times New Roman"/>
          <w:sz w:val="28"/>
          <w:szCs w:val="28"/>
        </w:rPr>
        <w:t xml:space="preserve"> в 2026 году – не менее 220 единиц хранения, 2027 году – не менее 220 единиц хранения, 2028 году – не менее 220 единиц хран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чень и значения показателей результативности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приведены в приложении № 1 к подпрограмме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ому казенному учреждению.</w:t>
      </w:r>
    </w:p>
    <w:p>
      <w:pPr>
        <w:pStyle w:val="Normal"/>
        <w:autoSpaceDE w:val="false"/>
        <w:ind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ителями подпрограммы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дминистрация ЗАТО г. Железногорск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МКУ «Централизованная бухгалтерия»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КУ «Муниципальный архив».</w:t>
      </w:r>
    </w:p>
    <w:p>
      <w:pPr>
        <w:pStyle w:val="Normal"/>
        <w:autoSpaceDE w:val="false"/>
        <w:ind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– Социальный отдел Администрации ЗАТО г. Железногорск (далее – Социальный отдел). 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. Текущее управление и контроль за реализацией подпрограммы осуществляет социальный отдел Администрации ЗАТО г. 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2. Социальный отдел Администрации ЗАТО г. Железногорск осущест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посредственный контроль за ходом реализации мероприятий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3. МКУ «Муниципальный архив» направляет в социальный отдел Администрации ЗАТО г. Железногорск информацию об исполнении мероприятий подпрограммы и отчет об использовании финансовых средств за 1 полугодие текущего года в срок не позднее 5 июля, за текущий год – в срок не позднее 1 февраля года, следующего за отче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4. Социальный отдел Администрации ЗАТО г. Железногорск формирует отчеты о реализации программы и предоставляет их одновременно в Финансовое управление и в Управление экономики и планирования Администрации ЗАТО г. Железногорск. Отчет за первое полугодие текущего года в срок не позднее 10 августа текущего года, годовой отчет – в срок до 1 марта года, следующего за отчетным. Годовой отчет размещается на официальном сайте городского округа ЗАТО Железногорск в сети «Интернет» не позднее 1 мая года, следующего за отчетны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5. Обеспечение целевого расходования бюджетных средств, контроль за ходом реализации мероприятий подпрограммы и за достижением конечных результатов осуществляется главными распорядителями бюджетных средств и муниципальными учрежде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6. Социальный отдел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запрашив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</w:t>
      </w:r>
    </w:p>
    <w:p>
      <w:pPr>
        <w:pStyle w:val="C48a537bb8f2d50e98ab9496943e37d7msoplain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7. 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, регулирующими бюджетные правоотношения, осуществляет ревизионный отдел Администрации ЗАТО г. 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8. Внешний муниципальный финансовый контроль в сфере бюджетных правоотношений осуществляет Счетная Палата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hyperlink w:anchor="Par57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подпрограммы, взаимоувязанных с целью и задачами подпрограммы, с указанием главных распорядителей, распорядителей бюджетных средств, исполнителей мероприятий подпрограммы, сроков исполнения, объемов и источников финансирования всего и с разбивкой по годам приведен в приложении «</w:t>
      </w: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» (при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№ 2 к подпрограмме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C48a537bb8f2d50e98ab9496943e37d7msoplaintext">
    <w:name w:val="c48a537bb8f2d50e98ab9496943e37d7msoplain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11:00Z</dcterms:created>
  <dc:creator>Shumanova</dc:creator>
  <dc:description/>
  <cp:keywords/>
  <dc:language>en-US</dc:language>
  <cp:lastModifiedBy>menich</cp:lastModifiedBy>
  <cp:lastPrinted>2024-11-25T10:30:00Z</cp:lastPrinted>
  <dcterms:modified xsi:type="dcterms:W3CDTF">2025-11-07T03:24:00Z</dcterms:modified>
  <cp:revision>6</cp:revision>
  <dc:subject/>
  <dc:title/>
</cp:coreProperties>
</file>